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lew 2.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Khronos Group Inc.\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ate Robins, 1997 Michael Wimmer, 1999 Milan Ikits, 2002-2008 Nigel Stewart, 2008-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Nigel Stewart &lt;;nigels[]users sourceforge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Nigel Stewart &lt;;nigels[]users sourceforge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Nigel Stewart &lt;;nigels[]users sourceforge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ilan Ikits &lt;;milan ikits[]ieee org&gt;;\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ilan Ikits &lt;;milan ikits[]ieee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arcelo E. Magallon &lt;;mmagallo[]debian org&gt;;\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arcelo E. Magallon &lt;;mmagallo[]debian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Milan Ikits &lt;;milan ikits[]ieee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Marcelo E. Magallon &lt;;mmagallo[]debian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ev Povalahev\r\n" All rights reserved.\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ev Povalahe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rian Paul All Rights Reserved.\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BSD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09: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j5i3jaiBbRBQkvgUGUpAz6PhnccpsoLZvMIxbju8ATIJTmDFz16wQIbDhpjZ/CI+0kZenm9
BXQyZP0W0PUsbqij6KEhj8lyUtrOvMB4s5ntd1KcNpc4DceCaOO1b9j7c3tMEA2BGAd4pGVN
gNzYeFyCz3d3QsLgqXdbhDTjMFSlgKqbjzEwpO1tsJo4Kfs79U2Y5jhHdj0am/UE44dkE90f
grAZthTpCJ20N9teFX</vt:lpwstr>
  </property>
  <property fmtid="{D5CDD505-2E9C-101B-9397-08002B2CF9AE}" pid="3" name="_2015_ms_pID_7253431">
    <vt:lpwstr>byCT0RcCp8j8q8HigaXOqBr15RrZhmyJxJQNw3c87mbaltX+iefbhS
ACID+3J3JIF2L9TzcLeLOGCDaIE6PU82HjvAHUoED+F9F7PoGK3YZqAUsVZt5t3pBsNxEZab
o1vA9ZHYVOPYsx1Ygo62djiFDOQ0MaoLbcBSe5vORaj7STGXmdhK6F9foJXcmV8Gn5mGGdA1
yFjFpFLOUc0PyKtarGutbtDhAGRvES273Ozy</vt:lpwstr>
  </property>
  <property fmtid="{D5CDD505-2E9C-101B-9397-08002B2CF9AE}" pid="4" name="_2015_ms_pID_7253431_00">
    <vt:lpwstr>_2015_ms_pID_7253431</vt:lpwstr>
  </property>
  <property fmtid="{D5CDD505-2E9C-101B-9397-08002B2CF9AE}" pid="5" name="_2015_ms_pID_7253432">
    <vt:lpwstr>dXbf6UaSOZANV/k0o6YKEDiWWUhWyvrX1THJ
DdHG/Exx4ulaAWZGRXB74xAoXtg0atoPRC7wNRZJ9ESwtoA4H4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759</vt:lpwstr>
  </property>
</Properties>
</file>